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3.12.2016                                                                           № 457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0 октября 2015 года № 419 «Об утверждении муниципальной программы Курчанского сельского поселения Темрюкского района «Обеспечение ведения бухгалтерского учета на 2016-2018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С целью приведения в соответствие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 паспорта муниципальной программы «Обеспечение ведения бухгалтерского учета на 2016-2018 годы»,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0  октября 2015 года № 419 «Об утверждении  муниципальной программы Курчанского сельского поселения Темрюкского района «Обеспечение ведения бухгалтерского учета на 2016-2018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Обеспечение ведения бухгалтерского учета на 2016-2018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1</cp:lastModifiedBy>
  <cp:lastPrinted>2016-12-14T09:25:00Z</cp:lastPrinted>
  <dcterms:modified xsi:type="dcterms:W3CDTF">2016-12-15T06:34:00Z</dcterms:modified>
  <cp:revision>83</cp:revision>
  <dc:subject/>
  <dc:title/>
</cp:coreProperties>
</file>